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成考专升本大学语文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6:27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269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379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8311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831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239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20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188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18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8250" cy="76022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60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046980" cy="7296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49:00Z</dcterms:created>
  <dc:creator>YlmF</dc:creator>
  <dc:description/>
  <cp:keywords/>
  <dc:language>en-US</dc:language>
  <cp:lastModifiedBy>YlmF</cp:lastModifiedBy>
  <dcterms:modified xsi:type="dcterms:W3CDTF">2012-05-31T02:49:00Z</dcterms:modified>
  <cp:revision>1</cp:revision>
  <dc:subject/>
  <dc:title>2011年成考专升本大学语文真题及答案</dc:title>
</cp:coreProperties>
</file>